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Экслибри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Экслибрис: Роман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Росс Кинг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Перевод:[/</w:t>
      </w:r>
      <w:r>
        <w:rPr>
          <w:lang w:val="en-US"/>
        </w:rPr>
        <w:t>b</w:t>
      </w:r>
      <w:r>
        <w:rPr/>
        <w:t>] Маргарита Юркан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Домино (Санкт-Петербург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4</w:t>
      </w:r>
    </w:p>
    <w:p>
      <w:pPr>
        <w:pStyle w:val="Normal"/>
        <w:jc w:val="both"/>
        <w:rPr/>
      </w:pPr>
      <w:r>
        <w:rPr/>
        <w:t>[b]Страниц:[/b] 544 (нумерация не сохранена)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699-08524-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oc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,9 мб, в т. ч. 3% на восстановление</w:t>
      </w:r>
    </w:p>
    <w:p>
      <w:pPr>
        <w:pStyle w:val="Normal"/>
        <w:jc w:val="both"/>
        <w:rPr/>
      </w:pPr>
      <w:r>
        <w:rPr/>
        <w:t>[b]Качество:[/b] хорошее (вычитанный текст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ндон, 1660 год. Только только, после «враждебных вихрей» революции, реставрирована монархия. Труп Кромвеля выкопан из могилы, повешен, а затем и обезглавлен. Исаак Инчболд, владелец букинистической лавки «Редкая Книга», получает странный заказ: отыскать герметический трактат «Лабиринт мира», который не вошел в корпус сочинений Гермеса Трисмегиста, переведенный Марсилио Фичино на латынь для флорентийского правителя Козимо де Медичи, и существует в единственном экземпляре. Букинистический поиск оборачивается детективным расследованием, распутыванием клубка интриг, ниточки которых ведут к штурму Праги войсками Католической лиги в 1620 году и к загадочной южноамериканской экспедиции сэра Уолтера Рэли…</w:t>
      </w:r>
    </w:p>
    <w:p>
      <w:pPr>
        <w:pStyle w:val="Normal"/>
        <w:jc w:val="both"/>
        <w:rPr/>
      </w:pPr>
      <w:r>
        <w:rPr/>
        <w:t>Роман «Экслибрис» был выдвинут на престижную литературную премию «IMPAC Dublin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l1c99uvti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16477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15T00:09:00Z</dcterms:modified>
  <cp:revision>168</cp:revision>
  <dc:subject/>
  <dc:title/>
</cp:coreProperties>
</file>